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9502933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Ochrona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(1 i 1 e-learning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Wykłady 2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Seminaria 10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 xml:space="preserve">E-learning 8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amodzielna Pracownia Prawa Medycznego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gab. 309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na zagadnienia z zakresu rejestrowania, organizacji oraz prowadzenia gabinetu dietetycznego;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9</w:t>
            </w:r>
          </w:p>
          <w:p>
            <w:pPr>
              <w:pStyle w:val="Normal"/>
              <w:rPr/>
            </w:pPr>
            <w:r>
              <w:rPr/>
              <w:t>Zna zagadnienia z zakresu ochrony własności intelektualnej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07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Potrafi interpretować i stosować zasady ochrony własności intelektualnej i prawa patentowego;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08</w:t>
            </w:r>
          </w:p>
          <w:p>
            <w:pPr>
              <w:pStyle w:val="Normal"/>
              <w:rPr/>
            </w:pPr>
            <w:r>
              <w:rPr/>
              <w:t>Potrafi dopełnić wszystkie formalności związane z otwieraniem i prowadzeniem działalności gospodarczej;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astosować zdobytą wiedzę w zakresie pozyskiwania i przetwarzania informacji istotnych dla procesu kształcenia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/>
            </w:pPr>
            <w:r>
              <w:rPr/>
              <w:t>Ma świadomość własnych ograniczeń i wie kiedy zwrócić się do innych specjalistów;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stosować zdobytą wiedzę w zakresie pozyskiwania i przetwarzania informacji istotnych dla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7</w:t>
            </w:r>
          </w:p>
          <w:p>
            <w:pPr>
              <w:pStyle w:val="Normal"/>
              <w:rPr/>
            </w:pPr>
            <w:r>
              <w:rPr/>
              <w:t>Potrafi myśleć i działać w sposób przedsiębiorczy;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cudze utwory w procesie uczenia się i w pracy nauk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tosować zdobytą wiedzę w zakresie pozyskiwania i przetwarzania informacji istotnych dla procesu kształcenia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typologia i geneza praw własności intelektualnej. Utwór jako przedmiot prawa autorskiego. Utwór studencki i pracowniczy oraz pozostałe rodzaje utwor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i majątkowe oraz środki ich ochro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wynalazku i znaków towarow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wór jako przedmiot prawa autorskiego – praca metodą mapy myśl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i etyczne aspekty korzystania z cudzej twórczośc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wolony użytek prywatny oraz plagiat –zasady pisania pracy magisterskiej oraz przygotowywania wystąpienia ustn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przepisów z zakresu prawa autorskiego – rozwiązywanie stanów faktycznych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e-learning 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arunkiem uzyskania zaliczenia przedmiotu jest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  <w:tab/>
              <w:t>Wykonanie zadań kursu e-learningowego (na zaliczenie)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</w:t>
              <w:tab/>
              <w:t>Obecność i aktywna praca na seminariach, tj. terminowe złożenie wykonywanych prac (na ocenę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 xml:space="preserve">Mapa myśli ustawy o prawie autorskim i prawach pokrewnych. Oceniane element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zględnienie w mapie wszystkich wymaganych elementów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prawność merytoryczn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sób prezentacji map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powiedź prowadzącego na pytanie dotyczące elementów map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>Broszura informacyjna dla studentów I roku dotycząca plagiatu i prawa cytatu. Oceniane element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lang w:eastAsia="en-US"/>
              </w:rPr>
              <w:t>poprawność merytory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zględnienie zasad stosowania prawa cytatu, zachowań będących plagiatem, odpowiedzialności z tytułu popełnienia plagia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sność, przejrzystość i komunikatywność brosz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wystąpienia ustnego i wypowiedzi pisemnej z poprawnym zastosowaniem cytatu utworu słownego i graficznego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3. Zdanie kolokwium zaliczającego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ę końcową stanowi ocena z kolokwium. Trzy oceny bdb za prace seminaryjne podnoszą ocenę końcową o jeden stopień, jednak tylko w przypadku zdania kolokwi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/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0"/>
      <w:szCs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2:35:00Z</cp:lastPrinted>
  <dcterms:modified xsi:type="dcterms:W3CDTF">2025-09-15T07:22:00Z</dcterms:modified>
  <cp:revision>30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Recent Style Id 0_1">
    <vt:lpwstr>http://www.zotero.org/styles/apa</vt:lpwstr>
  </property>
  <property fmtid="{D5CDD505-2E9C-101B-9397-08002B2CF9AE}" pid="3" name="Mendeley Recent Style Id 1_1">
    <vt:lpwstr>http://www.zotero.org/styles/american-sociological-association</vt:lpwstr>
  </property>
  <property fmtid="{D5CDD505-2E9C-101B-9397-08002B2CF9AE}" pid="4" name="Mendeley Recent Style Id 2_1">
    <vt:lpwstr>http://www.zotero.org/styles/bmc-public-health</vt:lpwstr>
  </property>
  <property fmtid="{D5CDD505-2E9C-101B-9397-08002B2CF9AE}" pid="5" name="Mendeley Recent Style Id 3_1">
    <vt:lpwstr>http://www.zotero.org/styles/harvard-cite-them-right</vt:lpwstr>
  </property>
  <property fmtid="{D5CDD505-2E9C-101B-9397-08002B2CF9AE}" pid="6" name="Mendeley Recent Style Id 4_1">
    <vt:lpwstr>http://www.zotero.org/styles/ieee</vt:lpwstr>
  </property>
  <property fmtid="{D5CDD505-2E9C-101B-9397-08002B2CF9AE}" pid="7" name="Mendeley Recent Style Id 5_1">
    <vt:lpwstr>http://www.zotero.org/styles/international-journal-of-environmental-research-and-public-health</vt:lpwstr>
  </property>
  <property fmtid="{D5CDD505-2E9C-101B-9397-08002B2CF9AE}" pid="8" name="Mendeley Recent Style Id 6_1">
    <vt:lpwstr>http://www.zotero.org/styles/journal-of-adolescent-health</vt:lpwstr>
  </property>
  <property fmtid="{D5CDD505-2E9C-101B-9397-08002B2CF9AE}" pid="9" name="Mendeley Recent Style Id 7_1">
    <vt:lpwstr>http://www.zotero.org/styles/modern-humanities-research-association</vt:lpwstr>
  </property>
  <property fmtid="{D5CDD505-2E9C-101B-9397-08002B2CF9AE}" pid="10" name="Mendeley Recent Style Id 8_1">
    <vt:lpwstr>http://www.zotero.org/styles/modern-language-association</vt:lpwstr>
  </property>
  <property fmtid="{D5CDD505-2E9C-101B-9397-08002B2CF9AE}" pid="11" name="Mendeley Recent Style Id 9_1">
    <vt:lpwstr>http://www.zotero.org/styles/nature</vt:lpwstr>
  </property>
  <property fmtid="{D5CDD505-2E9C-101B-9397-08002B2CF9AE}" pid="12" name="Mendeley Recent Style Name 0_1">
    <vt:lpwstr>American Psychological Association 7th edition</vt:lpwstr>
  </property>
  <property fmtid="{D5CDD505-2E9C-101B-9397-08002B2CF9AE}" pid="13" name="Mendeley Recent Style Name 1_1">
    <vt:lpwstr>American Sociological Association 6th edition</vt:lpwstr>
  </property>
  <property fmtid="{D5CDD505-2E9C-101B-9397-08002B2CF9AE}" pid="14" name="Mendeley Recent Style Name 2_1">
    <vt:lpwstr>BMC Public Health</vt:lpwstr>
  </property>
  <property fmtid="{D5CDD505-2E9C-101B-9397-08002B2CF9AE}" pid="15" name="Mendeley Recent Style Name 3_1">
    <vt:lpwstr>Cite Them Right 10th edition - Harvard</vt:lpwstr>
  </property>
  <property fmtid="{D5CDD505-2E9C-101B-9397-08002B2CF9AE}" pid="16" name="Mendeley Recent Style Name 4_1">
    <vt:lpwstr>IEEE</vt:lpwstr>
  </property>
  <property fmtid="{D5CDD505-2E9C-101B-9397-08002B2CF9AE}" pid="17" name="Mendeley Recent Style Name 5_1">
    <vt:lpwstr>International Journal of Environmental Research and Public Health</vt:lpwstr>
  </property>
  <property fmtid="{D5CDD505-2E9C-101B-9397-08002B2CF9AE}" pid="18" name="Mendeley Recent Style Name 6_1">
    <vt:lpwstr>Journal of Adolescent Health</vt:lpwstr>
  </property>
  <property fmtid="{D5CDD505-2E9C-101B-9397-08002B2CF9AE}" pid="19" name="Mendeley Recent Style Name 7_1">
    <vt:lpwstr>Modern Humanities Research Association 3rd edition (note with bibliography)</vt:lpwstr>
  </property>
  <property fmtid="{D5CDD505-2E9C-101B-9397-08002B2CF9AE}" pid="20" name="Mendeley Recent Style Name 8_1">
    <vt:lpwstr>Modern Language Association 8th edition</vt:lpwstr>
  </property>
  <property fmtid="{D5CDD505-2E9C-101B-9397-08002B2CF9AE}" pid="21" name="Mendeley Recent Style Name 9_1">
    <vt:lpwstr>Nature</vt:lpwstr>
  </property>
</Properties>
</file>